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right="89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53350" cy="1000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120"/>
        <w:ind w:left="0" w:right="894" w:hanging="0"/>
        <w:jc w:val="left"/>
        <w:rPr/>
      </w:pPr>
      <w:r>
        <w:rPr/>
        <w:t>Załącznik nr 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MULARZ  CENOW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281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249"/>
        <w:gridCol w:w="2400"/>
        <w:gridCol w:w="1320"/>
        <w:gridCol w:w="1320"/>
        <w:gridCol w:w="1920"/>
        <w:gridCol w:w="1200"/>
        <w:gridCol w:w="1280"/>
        <w:gridCol w:w="880"/>
        <w:gridCol w:w="1960"/>
        <w:gridCol w:w="2240"/>
        <w:gridCol w:w="2240"/>
        <w:gridCol w:w="2240"/>
        <w:gridCol w:w="2240"/>
        <w:gridCol w:w="224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 produkt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centa oferowanego przez Wykonawcę produkt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jednostka 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.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29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VAT 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21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 %</w:t>
            </w:r>
            <w:r>
              <w:rPr>
                <w:b/>
              </w:rPr>
              <w:tab/>
              <w:t>w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20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utto w zł</w:t>
            </w:r>
          </w:p>
        </w:tc>
        <w:tc>
          <w:tcPr>
            <w:tcW w:w="131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lang w:eastAsia="pl-PL"/>
              </w:rPr>
              <w:t xml:space="preserve">Maseczka ochronna FFP2. Maska bez zaworu wydechowego, zacisk nosowy i uszczelniającą piankę nosową,  taśmę ułatwiającą montaż maski, instrukcję obsługi; rozmiar uniwersalny:  spełniane normy EN 149:2001+A1:2009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lang w:eastAsia="pl-PL"/>
              </w:rPr>
              <w:t xml:space="preserve">Rodzaj rękawic: diagnostyczne, ochronne, </w:t>
              <w:br/>
              <w:t>Surowiec: nitryl</w:t>
              <w:br/>
              <w:t>Środek pudrujący: brak</w:t>
              <w:br/>
              <w:t>Kolor: niebieski</w:t>
              <w:br/>
              <w:t xml:space="preserve">Ilość w opakowaniu jednostkowym: 100 sztuk </w:t>
              <w:br/>
              <w:t>Powierzchnia: teksturowane na końcach palców</w:t>
              <w:br/>
              <w:t>Kształt: uniwersalny, pasujące na lewą i prawą dłoń</w:t>
              <w:br/>
              <w:t>Rozmiar M</w:t>
              <w:br/>
              <w:t>Spełniające wymogi Europejskiej Dyrektywy Medycznej 93/42/EEC oraz Europejskiej Dyrektywy o Środkach Ochrony Indywidualnej 89/686/EE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 o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WARTOŚĆ OGÓŁEM</w:t>
            </w:r>
          </w:p>
        </w:tc>
        <w:tc>
          <w:tcPr>
            <w:tcW w:w="2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Łączna wartość netto wynosi:.......................... zł, słownie złotych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a wartość brutto wynosi:......................... zł, słownie złotych: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15:00Z</dcterms:created>
  <dc:creator>sekretariat</dc:creator>
  <dc:description/>
  <dc:language>en-US</dc:language>
  <cp:lastModifiedBy>sekretariat</cp:lastModifiedBy>
  <dcterms:modified xsi:type="dcterms:W3CDTF">2020-11-24T10:32:00Z</dcterms:modified>
  <cp:revision>4</cp:revision>
  <dc:subject/>
  <dc:title/>
</cp:coreProperties>
</file>